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740044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candele in silicon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101-76/2-Cavo candele in silicon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un cavo resistivo usato dove le applicazioni necessitano di un medio alto livello di impedenza oh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duttore interno in fibra di vetro trattata uniformemente con polvere di carbonio ricoperto con materiale acrilico o silicon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interno in EPD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esterno diametro 7 mm. in sili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scia isolante in fibra di vetro fra l’isolante interno e l’isolante est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4” e Gruppo “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220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E J557 – SAE J2031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DE 0879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57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25:00Z</dcterms:modified>
  <cp:revision>6</cp:revision>
  <dc:subject/>
  <dc:title>Antispruzzo per saldatura base acqua</dc:title>
</cp:coreProperties>
</file>